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SMEG (c) 1994 by Stormbringer of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n update to an earlier program, KILLQUEEG, which mis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ly when it encountered SMEG.Pathogen, as Pathoge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IDENTICAL to Queeg and would scan the same in the ol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become a disaster on disinfection.  KILLSMEG will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infect both correctly, as well as most new variants.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not likely to be able to disinfect it will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variant of S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Author assumes NO liabilities for any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cause.  It is not guaraunteed in any way. 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best to make it secure and bug free, but it come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ill find and disinfect the two SMEG viruses from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urrent directory.  Before using, boot from a CLEAN-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make sure you get this program from a reliable source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rote this as there is currently no shareware/freeware program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infecting this polymorphic virus, or even reliab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also gives insight into one technique that can be used to detec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infect polymorph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via IRC or anywhere else if ya look hard enoug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: Phalcon/Skism, Trident, Trinity, Hermanni, Frisk, Frans, Je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e rest of the virus/anti-viru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